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shd w:fill="FFFFFF" w:val="clear"/>
        </w:rPr>
        <w:t>SushkovaNA2020_suplementary.xlsx. A complete lists of identified proteins in exosome and secretome samples, SRM transition table and labeled-free quantification resul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19:00Z</dcterms:created>
  <dc:creator>Dell9020Base</dc:creator>
  <dc:description/>
  <cp:keywords/>
  <dc:language>en-US</dc:language>
  <cp:lastModifiedBy>Dell9020Base</cp:lastModifiedBy>
  <dcterms:modified xsi:type="dcterms:W3CDTF">2020-03-19T14:22:00Z</dcterms:modified>
  <cp:revision>2</cp:revision>
  <dc:subject/>
  <dc:title/>
</cp:coreProperties>
</file>